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418"/>
        <w:gridCol w:w="850"/>
        <w:gridCol w:w="851"/>
        <w:gridCol w:w="283"/>
        <w:gridCol w:w="284"/>
        <w:gridCol w:w="425"/>
        <w:gridCol w:w="142"/>
        <w:gridCol w:w="1417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教育教学及教科研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汉阳区教育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41.9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41.9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41.9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41.9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41.9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41.9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开展丰富的学生活动，促进学生艺术、体育、德育等全面发展；二是开展教师培训及各项活动，组织教师良性交流，促进教师教学水平提升；三是整体提升汉阳区教育教学质量。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较好的完成各项工作任务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6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进一步更新教育理念。以改革创新为突破口，全面促进汉阳教育提质增效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完成年度目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完成年度目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名师工作室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信息化建设情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/>
              <w:t>加强教育系统信息化建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参加</w:t>
            </w: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年全球智慧教育大会现场交流。区域虚拟实验教学实践获全球智慧教育首届创新成果提名奖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6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高学历</w:t>
            </w: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.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高层次人才储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加强高层次人才培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强化骨干教师轮岗交流，促进优质师资均衡配置。强化学校的教师专业发展功能，创新思路组织教师专业发展实践活动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8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进一步打造优秀队伍。聚焦教师素养整体提升，打造一批专家领衔的研究实践团队、基地、工作室和项目校，培养一批学科领军人物和专业组织，构建最优教师成长生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开设心理热线，满足对有需要的教师心理帮扶的需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参加培训覆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将成本控制在预算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升学生创新意识与实践能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基本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提高汉阳区教师队伍整体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增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满足汉阳区学位供给要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职工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生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5-10-16T07:30:00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DED9AEC5841E5AD45518C2E621C7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UxM2MxYjZjNDMyOGFhMDQ3M2EyMTZkMDhhYjUxY2EiLCJ1c2VySWQiOiIxNDU1MjIzMDU4In0=</vt:lpwstr>
  </property>
  <property fmtid="{D5CDD505-2E9C-101B-9397-08002B2CF9AE}" pid="5" name="commondata">
    <vt:lpwstr>commondata</vt:lpwstr>
  </property>
</Properties>
</file>